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917350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0415926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4507719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